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ys “R” Us Shopping Spree</w:t>
      </w:r>
    </w:p>
    <w:p>
      <w:pPr>
        <w:pStyle w:val="Normal"/>
        <w:rPr/>
      </w:pPr>
      <w:r>
        <w:rPr/>
        <w:t>Directions: Pretend a relative just gave you $200 for Christmas! The only catch is that you can only spend $50 on yourself. You have to use the rest to buy presents for others. You cannot go over $200 and any money leftover has to be sent back to the relative. Who would you buy for?  What would you buy them? Don’t forget to list yourself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8319770</wp:posOffset>
                </wp:positionV>
                <wp:extent cx="6910705" cy="106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705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otal:____________________________</w:t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w much money is left?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5pt;height:83.7pt;mso-wrap-distance-left:9.05pt;mso-wrap-distance-right:9.05pt;mso-wrap-distance-top:0pt;mso-wrap-distance-bottom:0pt;margin-top:655.1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7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otal:____________________________</w:t>
                      </w:r>
                    </w:p>
                    <w:p>
                      <w:pPr>
                        <w:pStyle w:val="Normal"/>
                        <w:ind w:left="2880"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w much money is left?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620"/>
        <w:gridCol w:w="3960"/>
        <w:gridCol w:w="225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f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</w:t>
            </w:r>
          </w:p>
        </w:tc>
      </w:tr>
      <w:tr>
        <w:trPr>
          <w:trHeight w:val="114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10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07:00Z</dcterms:created>
  <dc:creator>Clint Morris</dc:creator>
  <dc:description/>
  <cp:keywords/>
  <dc:language>en-US</dc:language>
  <cp:lastModifiedBy>Clint Morris</cp:lastModifiedBy>
  <cp:lastPrinted>2009-11-11T09:16:00Z</cp:lastPrinted>
  <dcterms:modified xsi:type="dcterms:W3CDTF">2009-11-11T15:33:00Z</dcterms:modified>
  <cp:revision>3</cp:revision>
  <dc:subject/>
  <dc:title/>
</cp:coreProperties>
</file>